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  <w:gridCol w:w="1080"/>
        <w:gridCol w:w="1260"/>
        <w:gridCol w:w="1170"/>
        <w:gridCol w:w="1260"/>
        <w:gridCol w:w="1170"/>
        <w:gridCol w:w="1260"/>
        <w:gridCol w:w="1260"/>
        <w:gridCol w:w="990"/>
      </w:tblGrid>
      <w:tr>
        <w:trPr>
          <w:trHeight w:val="589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El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Symb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Atomic 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Mass 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Electr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Prot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Neutr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Valence Electr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Charge</w:t>
            </w:r>
          </w:p>
        </w:tc>
      </w:tr>
      <w:tr>
        <w:trPr>
          <w:trHeight w:val="306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Hydro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Oxy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Fluor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  <w:tr>
        <w:trPr>
          <w:trHeight w:val="306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Hel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Silic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Carb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  <w:tr>
        <w:trPr>
          <w:trHeight w:val="306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Sod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Stront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Kryp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  <w:tr>
        <w:trPr>
          <w:trHeight w:val="306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Alumi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Rubid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  <w:tr>
        <w:trPr>
          <w:trHeight w:val="306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Sulf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Nitro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  <w:tr>
        <w:trPr>
          <w:trHeight w:val="306" w:hRule="atLeast"/>
        </w:trPr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  <w:t>Ne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lang w:bidi="en-US"/>
              </w:rPr>
            </w:pPr>
            <w:r>
              <w:rPr>
                <w:rFonts w:cs="Baskerville Old Face" w:ascii="Baskerville Old Face" w:hAnsi="Baskerville Old Face"/>
                <w:b/>
                <w:lang w:bidi="en-U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SING THE PERIODIC TABLE PRAC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Bohr model of the following atoms.  Be sure to indicate the number of protons and neutron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1. Beryllium:  Atomic number= 4   2. Sodium:  Atomic number= 11    3. Fluorine: Atomic number= 9                                                       Mass number = 9</w:t>
        <w:tab/>
        <w:tab/>
        <w:t xml:space="preserve">   Mass number = 23</w:t>
        <w:tab/>
        <w:tab/>
        <w:t xml:space="preserve">   </w:t>
        <w:tab/>
        <w:t xml:space="preserve"> Mass number= 19</w:t>
      </w:r>
    </w:p>
    <w:p>
      <w:pPr>
        <w:pStyle w:val="Normal"/>
        <w:rPr>
          <w:rFonts w:ascii="Baskerville Old Face" w:hAnsi="Baskerville Old Face" w:cs="Baskerville Old Face"/>
          <w:szCs w:val="20"/>
          <w:lang w:val="en-US" w:eastAsia="en-US"/>
        </w:rPr>
      </w:pPr>
      <w:r>
        <w:rPr>
          <w:rFonts w:cs="Baskerville Old Face" w:ascii="Baskerville Old Face" w:hAnsi="Baskerville Old Face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4615</wp:posOffset>
                </wp:positionH>
                <wp:positionV relativeFrom="paragraph">
                  <wp:posOffset>164465</wp:posOffset>
                </wp:positionV>
                <wp:extent cx="1714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45pt;margin-top:12.95pt;width:134.95pt;height:12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askerville Old Face" w:hAnsi="Baskerville Old Face" w:cs="Baskerville Old Face"/>
          <w:szCs w:val="20"/>
          <w:lang w:val="en-US" w:eastAsia="en-US"/>
        </w:rPr>
      </w:pPr>
      <w:r>
        <w:rPr>
          <w:rFonts w:cs="Baskerville Old Face" w:ascii="Baskerville Old Face" w:hAnsi="Baskerville Old Face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35890</wp:posOffset>
                </wp:positionV>
                <wp:extent cx="1371600" cy="12846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84480"/>
                          <a:chOff x="0" y="0"/>
                          <a:chExt cx="1371600" cy="128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28448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28160"/>
                              <a:ext cx="1097280" cy="102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128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403920"/>
                            <a:ext cx="41148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0.7pt;width:108pt;height:101.15pt" coordorigin="981,214" coordsize="2160,2023">
                <v:group id="shape_0" style="position:absolute;left:981;top:214;width:2160;height:2023">
                  <v:oval id="shape_0" stroked="t" o:allowincell="f" style="position:absolute;left:1197;top:416;width:1727;height:16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981;top:214;width:2159;height:202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1;top:850;width:647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135890</wp:posOffset>
                </wp:positionV>
                <wp:extent cx="1371600" cy="12846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84480"/>
                          <a:chOff x="0" y="0"/>
                          <a:chExt cx="1371600" cy="128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28448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28160"/>
                              <a:ext cx="1097280" cy="102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128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403920"/>
                            <a:ext cx="41148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10.7pt;width:108pt;height:101.15pt" coordorigin="4401,214" coordsize="2160,2023">
                <v:group id="shape_0" style="position:absolute;left:4401;top:214;width:2160;height:2023">
                  <v:oval id="shape_0" stroked="t" o:allowincell="f" style="position:absolute;left:4617;top:416;width:1727;height:16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401;top:214;width:2159;height:202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481;top:850;width:647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135890</wp:posOffset>
                </wp:positionV>
                <wp:extent cx="1371600" cy="12846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84480"/>
                          <a:chOff x="0" y="0"/>
                          <a:chExt cx="1371600" cy="128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28448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28160"/>
                              <a:ext cx="1097280" cy="102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128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403920"/>
                            <a:ext cx="41148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05pt;margin-top:10.7pt;width:108pt;height:101.15pt" coordorigin="7821,214" coordsize="2160,2023">
                <v:group id="shape_0" style="position:absolute;left:7821;top:214;width:2160;height:2023">
                  <v:oval id="shape_0" stroked="t" o:allowincell="f" style="position:absolute;left:8037;top:416;width:1727;height:16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821;top:214;width:2159;height:202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8901;top:850;width:647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u w:val="single"/>
        </w:rPr>
      </w:pPr>
      <w:r>
        <w:rPr>
          <w:rFonts w:cs="Baskerville Old Face" w:ascii="Baskerville Old Face" w:hAnsi="Baskerville Old Face"/>
          <w:b/>
          <w:u w:val="single"/>
        </w:rPr>
      </w:r>
    </w:p>
    <w:sectPr>
      <w:headerReference w:type="default" r:id="rId2"/>
      <w:type w:val="nextPage"/>
      <w:pgSz w:w="12240" w:h="15840"/>
      <w:pgMar w:left="1152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 Period: _________ Date: 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29:00Z</dcterms:created>
  <dc:creator>BASD BASD</dc:creator>
  <dc:description/>
  <dc:language>en-US</dc:language>
  <cp:lastModifiedBy>Builder</cp:lastModifiedBy>
  <cp:lastPrinted>2013-09-24T07:16:00Z</cp:lastPrinted>
  <dcterms:modified xsi:type="dcterms:W3CDTF">2015-09-10T10:29:00Z</dcterms:modified>
  <cp:revision>2</cp:revision>
  <dc:subject/>
  <dc:title>Element</dc:title>
</cp:coreProperties>
</file>